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щие сведения (паспортная часть):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амилия, имя,  отчество: 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48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 мужской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</w:t>
      </w:r>
      <w:r>
        <w:rPr/>
        <w:t>Домашний адр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: штамповщик,  не работает с 1992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4 мая 1998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алобы при поступле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ухой кашель,  особенно в жаркую погоду,  по ночам, одышку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слабость, ухудшение аппетита, поху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фессиональный маршру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овая деятельность началась с 1966 года.  Общий стаж 26 лет,  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яцев.  2 года армии, 10 мес. учеба ГПТУ-18. Работал в 15-ти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изациях, сменил 7 профессий. Из них: - с 1974 по 1987 гг. ра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 штамповщиком на СПЗ. В течении 13 лет имел контакт с кварц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лью.  - плотник 2 г., 5 мес. - штукатур-маляр 2 г., 7 мес. - х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жник-оформитель 2 г., 2 мес. - футеровщик 5 мес. - токарь 6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сарь 15 дн. - бетонщик 1 мес. Контакта с кремниево-содержащ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лью  во  всех профессиях,  кроме штамповщика - не имел.  Рабоч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 8 часов,  перерыв 1 час.  При условиях работы штамповщика,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м  рабочего оказывает влияние шум от холодно-выточных ав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ов и пыль электрокорунда при заточке инструментов и  прутков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а.  Контакт  с  шумом  и  пылью - практически весь рабоч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нь,  уровень обоих факторов превышал предельно допустимые в н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ько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читает  себя  в течении последних 8 лет,  когда появили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указанные жалобы. В начале заболевания за врачебной помощью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щался. В 1992 году, после очередного проф. осмотра был напр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 в туберкулезный диспансер, однако диагноз туберкулеза не под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дился. За врачебной помощью более не обращался. В клинику про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и поступил в мае 1998 года впервые для уточнения  диагн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установления связи заболевания с производств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Anamnesis vita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1950 году в семье крестьян первым ребенком. Рос и раз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ся нормально.  По физическому и психическому развитию от свер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ников не отличался. В школу пошел в 7 лет, учился хорошо. Окончи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летнюю школу.  В  настоящее  время  материально-бытовые  усло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влетворительные - живет в частном доме с женой и детьми.  Пи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удовлетворительное.  В данное время не работает. В детстве 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ной, корью и другими детскими инфекциями не болел. Аллерг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без особенностей.  Психические заболевания у себя и  род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енников отрицает. Эпид. анамнез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Status praesens universalis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щем осмотре:  Состояние больного удовлетворительное, поло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активное,  сознание ясное,выражение лица и глаз доброжел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.  Телосложение астеническое.  При осмотре кожных покровов ко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тушная,  сухая,  теплая наощупь,  пролежней,  сыпей,  расчес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ков  шелушений нет,  на передней поверхности грудной клетк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не имеются пигментации в виде "веснушек",  кровоизлияний, сос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тых  звездочек  нет,  тургор кожи понижен.  При осмотре видим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оболочки бледно-розовые, кровоизлияний, изъязвлений,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чек нет. Тип оволосения мужской, волосы черные с проседью, бл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щие. Пальцы и ногти обычной формы, "барабанных палочек" и "ча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 стекол" нет, ногти на руках и ногах блестящие, ровные , исч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ности и ломкости ногтей нет. При пальпации нижнечелюстные, шей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 надключичные, подключичные, подмышечные, паховые лимфат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е узлы не пальпируются.  Питание  достаточное,  подкожно-жиро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чатка развита слабо, распределена равномерно, отеков нет. Мы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ы развиты удовлетворительно,  тонус мышц сохранен, при пальп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х и пассивных движениях безболезненны.  искривлений, деф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ций остальных костей нет, кости при надавливании и покалачив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 Во всех суставах, кроме правого коленного болезн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,деформации, хруста при пальпа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стояние по органам и функциональным систем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истема дыхания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 эмфизематозной  формы,  западений,  выбуханий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ключичные и подключичные ямки невыражены.  Эпигастральный  уго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ьше 90 градусов.  Дыхание через нос,  свободное, брюшного тип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ичное,  средней глубины с частотой 18 дыхательных экскурсий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ту.  Небольшая  одышка  смешанного характера.  Ребра идут кос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з,  межреберные промежутки достаточной  ширины.  При 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осмотра определения эпигастрального угла, равномерное уч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е обеих половин грудной клетки в акте дыхания подтверждены, р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 идут косо вниз,  межреберные промежутки широкие.  При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эластична,  при ориентировочной и точной 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. Ощущения шума трения плевры нет. Голосовое дрож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аблено. При сравнительной перкуссии над всеми полями легких о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еляется  коробочный звук.  При топографической перкуссии выс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яния верхушек легких над ключицами справа и слева 3 см.  Нижня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 и подвижность нижних краев правого и левого легкого в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х физиологической нормы.  При аускультации над всеми легоч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ми выслушивается везикулярное ослабленное дыхание.При ауск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ции над всеми легочными полями хрипов,  крепитации,  шума тр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истема кровообра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 область сердца без видимых изменений,  сердечный гор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 верхушечный толчок не виден. При пальпации серде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чок не определяется,  верхушечный толчок определяется в поло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стоя на выдохе на 2 см кнаружи от левой  средене-ключиной 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. Верхушечный толчок низкий, средней силы, резистентный, раз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й,  площадь 3 см. Пульсация аорты,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 "кошачьего мурлыканья" на верхушке и "систолического д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ния" над аортой отсутствуют. При перкуссии границы относите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ечной тупости:  правая - у правого края грудины, верхняя - в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 слева от грудины, левая - по левой средне-ключичной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. Поперчник относительной сердечной тупости - 17 см Талия сер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а сглажена.  При перкуссии границы абсолютной сердечной 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  верхняя - в 4-м межреберье, ле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1,5 см кнутри от левой границы относительной сердечной ту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.  При аускультации сердца тоны ритмичные,  приглушены,  име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ой акцент 2-го тона над аортой. Раздвоения тонов, шума т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перикарда нет. При пальпации сосудов шеи, височных, в надчр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бласти извилистости, набухания, узловатости нет,"симптом ч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я" отсутствует. При пальпации лучевой артерии пульс синхронный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руках, одинаковый по величине, ритмичный, с частотой 68 уд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 в минуту,  твердый,  полный,  большой по величние,  обычный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е. При измерении артериальное давление 12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истема пищеварения и органы брюшной пол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губы  розовые,сухие,  изъязвлений,  трещин,  высып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 При осмотре полости рта слизистые розового цвета,язвочек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х изо рта отсутствует.  Яэык розовый,  влажный,  необложен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очки языка выражены умеренно.  Трещин, язв, отпечатков зубов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ям, дрожания и девиации высунутого языка нет. В ротовой пол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кариозные и пломбированные зубы.  Десны розовые, набухл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,  кровоточивости, разрыхленности, язв нет. Слизистая глотки 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вая, миндалины не выступают из-за небных дужек. Глотание своб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,  безболезненное.  При осмотре области живота  живот  округ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, симметричный, не вздут,выпячиваний, западений,видимой пу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ции,  перистальтики нет. Расширений вен брюшной стенки и видим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глаз пульсации в околопупочной области нет. Кожа живота чист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  При поверхностной ориентирово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 живот мягкий,  безболезненный.  Расхождения прямых мыш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а нет. При глубокой скользящей методической пальпации по Об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цову-Стражеско в левой подвздошной области определяется сигмови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кишка: безболезненная,плотно-эластической консистенции, с р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поверхностью, не урчит, малоподвижна, диаметр 1,5 см; в пра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здошной области  определяется  слепая  кишка:  безболезненн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гкой консистенции, слегка урчит, подвижна, диаметром 3 см.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я кривизна желудка пальпируется в виде ровного, гладкого, без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енного  валика на 2 см выше пупка.  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,5 см по правой окологруди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ии - 9 см по правой реберной дуге - 7 см При пальпации пузыр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ка, эпигастральная зона, холедо-панкреатическая зона, точка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фрагмального нерва,  акромиальная точка,  точка лопаточного угл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воночная точка безболезненны.  При перкуссии живота  укоро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торного звука нет.  Симптом волны,  симптом Менделя,  симпт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ткина-Блюмберга отрицательны.  Видимого на глаз увелечения се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нки нет. При ориентировочной перкуссии по передней брюшной с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 слева укорочения перкуторного звука нет. При пальпации селез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 не определяется.  При топографической перкуссии селезенка за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ет область 9,10,11 реб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че-половые орга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 При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ссии  с обеих сторон симптом Пастернацкого отрицателен.  При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остной пальпации болезненность не определяется.  При глубо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одической пальпации по Образцову-Стражеско почки не пальпирую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. Верхние и нижние мочеточниковые точки с обеих сторон безболе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ы. Мочеиспускание безболезн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рв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держан, к окружающему миру относится с интересом, спос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сосредоточения сохранена, общителен, ориентируется во вре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 и пространстве,  страдает бессоницей,особенно после эмоцион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нагрузки днем,  головокружений,  обмороков нет,  галлюцина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язчивых идей нет.  Патологических рефлексов нет. Болевая и те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атурная чувствительность сохранены.  Зрение, 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х понижен. 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икоз I-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об на сухой кашель,  особенно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ркую погоду, по ночам, одышку, небольшую слабость, ухудшение а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тита, похуд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амнеза - течение процесса долгое (&gt; 8 ле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фессионального  маршрута  - 13 лет работал штамповщик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ПЗ, где ПДК кремнесодержащей пыли превышал нормы в 2-3 ра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ъективных данных (см. status praesens и системы орган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зультаты лабораторных и инструментальных исследований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ое исследование органов грудной клетки: Рентгено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мма органов грудной клетки в прямой проекции.  Снимок норм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ткости.  Слева  старые  переломы  ребер.  Слева  в верхней д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ки фиброза. Легочный рисунок избыточный за счет извитых и 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ных теней шириной до 2 мм, деформирован по ячеистому типу, диф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зно. Корни фиброзно уплотнены, левый подтянут вверх. Синусы с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дны. Тень средостения обычных размеров, расположения, конфигу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. Диафрагма уплот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  Эритроциты - 4,38*10^12/л Hb - 110  г/л  ЦП  0,9  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,8*10^9/л  Лимфоциты 42 Палочкоядерные 2 Сегментоядерные 47 Мо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ты 10 СОЭ - 4 мм Тромбоциты 288*10^3/л Ht 37,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 светло-желтая прозрачная,  плотность - 1017, белок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.  сахар - отриц. ацетон - отсутствует желчные пигменты -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ц. Эпит. 1 в п. зр. L 0-1 в п. зр. Эр. 0-1 в п. 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 ритм синусовый,  ЧСС 67 в мин., электрическая ось сердца н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ного положения. Нарушение внутрижелудочковой пров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ифференциа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о  стертостью  и  малосимптомностью  клинической  карти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яется логичным провести диф.  диагностику с рядом заб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й, имеющих сходную карти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 саркоид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аркоидозе у больных выражены внелегочные признаки:  пора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х  и внутрибрюшных лимфоузлов,  кожи,  опорно-двигате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арата.  Заболевание начинается остро,  с  появления  лихорад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ралгии, узловой эритемы с последующим развитием медиастин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аденопатии. В крови лейкопения и моноцитоз, эффективна глю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тикостероидная терапия.  На R-o -грамме значительное увели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игрудных лимфоузлов, имеющих полициклические контуры, типич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стициальные изменения сетчатого характера с полиморфными ме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очаговыми тенями в прикорневых зонах легких.  В нашем  случае 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чение процесса вялое,  не поддается АБ-й терапии,  рентгенолог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 картина и картина крови также не укладываются в схему пр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ного заболевания. Следовательно - наше предположение нев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 диффузным фитрозирующим альвеоли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случае характерна быстро возникающая прогрессирующая  оды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,  которая  предшествует развитию рентгенологических изменени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, больных беспокоят чувство стеснения в груди, небольшой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ль, цианоз, "барабанные" пальцы. В крови - эозинофилия, повыше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.  На рентгенограмме - интерстициальные изменения  и  узелко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и,  которые расположены преимущественно в нижних отделах. Та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м - в совокупности признаков наблюдаются отличия  от  наш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я. И значит - наше предположение не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невн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/05/98 Состояние удовлетворительное. Жалобы на сухой кашель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одышку,  слабость. ЧСС 86 в мин., тоны ритмичны, приглу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, акцент II тона на аорте. АД 120/80 мм рт. ст. При аускуль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ыхание ослабленное,  хрипов нет.  Живот мягкий, б/б. Стул рег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рный, оформленный. Мочеиспускание свободное, б/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- стол N 15 - режим стационарный - Sol. Pyridoxini 5%-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l, в/м, через день - Глюкоза + эуфилин в/в, с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/05/98 Состояние удовлетворительное. Жалобы на сухой кашель,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одышку,  слабость. ЧСС 86 в мин., тоны ритмичны, приглу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, акцент II тона на аорте. АД 120/80 мм рт. ст. При аускуль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ыхание ослабленное,  хрипов нет.  Живот мягкий, б/б. Стул рег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рный, оформленный. Мочеиспускание свободное, б/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ия -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ое заключение больного в связи с профессиональным 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  Силикоз I-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:  Гипертоническая болезнь с частыми приступам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еросклероз аорты, коронарных сосудов, атеросклерот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иосклер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е заболевание профессион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ставлен 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об на сухой кашель, особенно в жаркую погоду, по ночам, оды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, небольшую слабость, ухудшение аппетита, похуд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амнеза - течение процесса долгое (&gt; 8 ле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фессионального маршрута - 13 лет работал штамповщиком на СПЗ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 ПДК  кремнесодержащей пыли превышал нормы в 2-3 ра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ъективных данных:  больной астеничного  телосложения,  подко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-жировая клетчатка выражена слабо, кожа сухая, желтушного от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,  тургор понижен.  По системе органов  дыхания:  форма  груд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ки эмфизематозная, одышка смешанного характера, голосовое д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ние ослаблено,  при перкуссии - коробочный звук по  всем  поля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аускультации - дыхание ослабл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нных дополнительного исследования: типичные изменения на р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ограмме: Слева в верхней доле участки фиброза. Легочный рисун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быточный за счет извитых и линейных теней шириной до 2  мм, 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ирован по ячеистому типу,  диффузно. Корни фиброзно уплотне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ый подтянут вверх. Диафрагма уплот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удовая рекоменда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ротивопоказана работа в контакте с  пылью,  переохла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, тяжелая физическая нагрузка. У больного имеется умеренное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шение функции дыхания и ограничение трудоспособности I  степ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 направить на МСЭК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37:00Z</dcterms:created>
  <dc:creator>pazufu</dc:creator>
  <dc:description/>
  <dc:language>en-US</dc:language>
  <cp:lastModifiedBy>pazufu</cp:lastModifiedBy>
  <dcterms:modified xsi:type="dcterms:W3CDTF">1998-11-22T18:37:00Z</dcterms:modified>
  <cp:revision>3</cp:revision>
  <dc:subject/>
  <dc:title>Этот файл взят из коллекции Medinfo</dc:title>
</cp:coreProperties>
</file>